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АЮ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Городской прокурор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>старший советник юстиции</w:t>
            </w:r>
          </w:p>
          <w:p>
            <w:pPr>
              <w:pStyle w:val="TextBodyIndent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Indent"/>
              <w:spacing w:lineRule="exact" w:line="240"/>
              <w:rPr/>
            </w:pPr>
            <w:r>
              <w:rPr>
                <w:sz w:val="27"/>
                <w:szCs w:val="27"/>
              </w:rPr>
              <w:t xml:space="preserve">                                </w:t>
            </w:r>
            <w:r>
              <w:rPr>
                <w:sz w:val="27"/>
                <w:szCs w:val="27"/>
              </w:rPr>
              <w:t xml:space="preserve">В.В.Исаковский </w:t>
            </w:r>
          </w:p>
          <w:p>
            <w:pPr>
              <w:pStyle w:val="TextBodyIndent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 апреля 2019 года мировым судьей судебного участка № 11 Волховского района рассмотрено уголовное дело по обвинению Сидорова Геннадия, 1974 г.р., в совершении преступления, предусмотренного ст.322.3 УК РФ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идоров Г. признан виновным в совершении фиктивной постановки на учет иностранного гражданина по месту пребывания в Российской Федерации. Приговором суда установлено, что в июне 2018 года Сидоров Г., находясь в отделе по вопросам миграции Волховского района ГУ МВД России по г.Санкт-Петербургу и Ленинградской области, осуществил фиктивную постановку на учет граждан республик Узбекистан и Молдова, указав в документах себя в качестве принимающей стороны, таковой в действительности не являясь, и отразив в соответствующих документах заведомо ложный факт постоянного пребывания иностранных граждан по месту своей регистраци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идоров Г. официально не работает, ранее не судим, семьи не имеет, злоупотребляет спиртным. Суд приговорил его к минимально возможному наказанию за совершение указанного преступления в виде штрафа в размере 100 000 рублей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говор не вступил в законную силу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7"/>
          <w:szCs w:val="27"/>
        </w:rPr>
        <w:t>18.04.2019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Старший помощник прокурора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7"/>
          <w:szCs w:val="27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20:00Z</dcterms:created>
  <dc:creator>Класс</dc:creator>
  <dc:description/>
  <cp:keywords/>
  <dc:language>en-US</dc:language>
  <cp:lastModifiedBy>Прокурор</cp:lastModifiedBy>
  <cp:lastPrinted>2019-02-08T15:32:00Z</cp:lastPrinted>
  <dcterms:modified xsi:type="dcterms:W3CDTF">2019-04-18T03:54:00Z</dcterms:modified>
  <cp:revision>14</cp:revision>
  <dc:subject/>
  <dc:title>                         </dc:title>
</cp:coreProperties>
</file>